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У М 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крытого административно-территориального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-1" w:hanging="0"/>
        <w:jc w:val="both"/>
        <w:rPr/>
      </w:pPr>
      <w:r>
        <w:rPr/>
        <w:t>15июня 2015 г.                                                                                                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5885" w:hanging="0"/>
        <w:jc w:val="both"/>
        <w:rPr/>
      </w:pPr>
      <w:r>
        <w:rPr/>
        <w:t>О приёме земельного участка в муниципальную собственность ЗАТО Озёрный Тверской области</w:t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 xml:space="preserve">В соответствии с </w:t>
      </w:r>
      <w:r>
        <w:rPr/>
        <w:t>п. 4.2. положения «О порядке владения, пользования и распоряжения муниципальным имуществом ЗАТО Озёрный Тверской области, утверждённого решением Думы ЗАТО Озёрный Тверской области от 31.03.2011 года № 28, руководствуясь распоряжением Администрации Выползовского сельского поселения Бологовского района Тверской области от 02.06.2015 г. № 59-р, Дума ЗАТО Озёрный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ринять в собственность муниципального образования Закрытое административно-территориальное образование Озёрный Тверской области земельный участок категории «земли населённых пунктов» с кадастровым номером 69:04:0160301:122 площадью 62 756 кв. метров, расположенный по адресу: Тверская область, Бологовский район, Выползовское сельское поселение, д. Трубичино, с разрешённым использованием «для индивидуального жилищного строительства», в границах, указанных в кадастровом паспорте земельного участ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Контроль за выполнением реш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ТО Озёрный                                                     Н.А. Яковлева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07:00Z</dcterms:created>
  <dc:creator>ZATO</dc:creator>
  <dc:description/>
  <dc:language>en-US</dc:language>
  <cp:lastModifiedBy>Бухгалтер</cp:lastModifiedBy>
  <cp:lastPrinted>2012-10-30T09:35:00Z</cp:lastPrinted>
  <dcterms:modified xsi:type="dcterms:W3CDTF">2015-06-08T14:07:00Z</dcterms:modified>
  <cp:revision>2</cp:revision>
  <dc:subject/>
  <dc:title/>
</cp:coreProperties>
</file>